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orld Book Online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Access World Book Online from school: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o to the Danville School District Website at www.danville.k12.pa.us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5034915" cy="31470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172720</wp:posOffset>
                </wp:positionV>
                <wp:extent cx="3200400" cy="1592580"/>
                <wp:effectExtent l="635" t="22860" r="114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592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3.6pt" to="443.95pt,138.9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Choose Danville Middle School from the “Schools” drop down menu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5144770" cy="32232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hoose DMS Library from the menu on the left side of the screen. </w:t>
      </w:r>
    </w:p>
    <w:p>
      <w:pPr>
        <w:pStyle w:val="Normal"/>
        <w:jc w:val="center"/>
        <w:rPr>
          <w:rFonts w:ascii="Tahoma" w:hAnsi="Tahoma" w:eastAsia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7940</wp:posOffset>
                </wp:positionV>
                <wp:extent cx="4953000" cy="2857500"/>
                <wp:effectExtent l="635" t="22225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285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pt" to="425.95pt,227.1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sectPr>
          <w:type w:val="nextPage"/>
          <w:pgSz w:w="12240" w:h="15840"/>
          <w:pgMar w:left="1440" w:right="1440" w:gutter="0" w:header="0" w:top="1440" w:footer="0" w:bottom="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5937250" cy="37109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440" w:footer="0" w:bottom="8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lick on the OPAC icon.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4495800" cy="27336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30480</wp:posOffset>
                </wp:positionV>
                <wp:extent cx="304800" cy="2400300"/>
                <wp:effectExtent l="56515" t="381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40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.4pt" to="-57.05pt,191.3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1135380</wp:posOffset>
                </wp:positionV>
                <wp:extent cx="838200" cy="342900"/>
                <wp:effectExtent l="0" t="4445" r="19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9.4pt" to="257.95pt,11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9455</wp:posOffset>
                </wp:positionH>
                <wp:positionV relativeFrom="paragraph">
                  <wp:posOffset>1003935</wp:posOffset>
                </wp:positionV>
                <wp:extent cx="1101090" cy="377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AC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6.7pt;height:29.7pt;mso-wrap-distance-left:9.05pt;mso-wrap-distance-right:9.05pt;mso-wrap-distance-top:0pt;mso-wrap-distance-bottom:0pt;margin-top:79.05pt;mso-position-vertical-relative:text;margin-left:25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43300</wp:posOffset>
            </wp:positionH>
            <wp:positionV relativeFrom="paragraph">
              <wp:posOffset>72390</wp:posOffset>
            </wp:positionV>
            <wp:extent cx="4733925" cy="2781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5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0</wp:posOffset>
                </wp:positionH>
                <wp:positionV relativeFrom="paragraph">
                  <wp:posOffset>128270</wp:posOffset>
                </wp:positionV>
                <wp:extent cx="2209800" cy="1357630"/>
                <wp:effectExtent l="0" t="22225" r="13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135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1pt" to="437.95pt,116.9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Click on the Quicklinks down arrow and select World Book Online.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4803140" cy="29184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2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the World Book Homepage,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1219200" cy="2500630"/>
                <wp:effectExtent l="1905" t="11430" r="228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2500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pt" to="365.95pt,207.6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 xml:space="preserve">type in the Login – danville and the 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assword – world.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400</wp:posOffset>
            </wp:positionH>
            <wp:positionV relativeFrom="paragraph">
              <wp:posOffset>151130</wp:posOffset>
            </wp:positionV>
            <wp:extent cx="3886200" cy="231394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1440" w:gutter="0" w:header="0" w:top="1440" w:footer="0" w:bottom="83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76400</wp:posOffset>
            </wp:positionH>
            <wp:positionV relativeFrom="paragraph">
              <wp:posOffset>142240</wp:posOffset>
            </wp:positionV>
            <wp:extent cx="3886200" cy="232029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128270</wp:posOffset>
                </wp:positionV>
                <wp:extent cx="1524000" cy="2286000"/>
                <wp:effectExtent l="0" t="14605" r="21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228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1pt" to="329.95pt,190.0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lect World Book Advanced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5034915" cy="303276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2514600" cy="1600200"/>
                <wp:effectExtent l="0" t="21590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600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pt" to="395.95pt,135.6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>Type your search term in the box and click Search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inline distT="0" distB="0" distL="0" distR="0">
            <wp:extent cx="5486400" cy="320802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1440" w:footer="0" w:bottom="8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10:00Z</dcterms:created>
  <dc:creator>dasd</dc:creator>
  <dc:description/>
  <dc:language>en-US</dc:language>
  <cp:lastModifiedBy>dasd</cp:lastModifiedBy>
  <dcterms:modified xsi:type="dcterms:W3CDTF">2011-03-01T15:40:00Z</dcterms:modified>
  <cp:revision>4</cp:revision>
  <dc:subject/>
  <dc:title>Access World Book Online</dc:title>
</cp:coreProperties>
</file>